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ders v1.1: A space invader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Ervin (ervin@pinbot.enet.d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Aug 91 05:25:0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great pleasure to announce "Vaders" version 1.1, a game for the HP4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s is essentially a Space Invaders clone.  This game was written under 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a multiprogramming environment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, I have mainly fixed bugs to make the game more rob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gnificant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I/O is disabled sooner, so pressing the keys whil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being draw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startup, the system flags are checked to see whether the clo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 If so, the clock flag (-40)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its, similarly to CHIP.  As many of you discovered,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enerates interrupts that were interfering with 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aders now displays in the upper left portion of the display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number of missle bas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buf is now flushed periodically, so you should no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howing up in the keybuf as many of you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installed the SCHIP game "Ant", written by Erin C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ders v1.1 will now scan the Ant library for an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uses, and if any exit then Vaders will eradicate them from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kidd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let me give a sincere "Thank-You" to all who have reported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ders with either bug reports, suggestions, or just friendly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and as usual,  I share the credit for Vaders with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uperb work on Star and MLDL, and with all the other ML "gian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work Vaders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..on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ers is a directory on your HP48, in which you will find "VADERS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long with "ABOUT", which serves the usual function.  Press "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der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he familiar missle bas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-galactic meanies" drop bombs on you from abov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urface of the planet.  Your mission is to kill all of the "mea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too low.  After you kill all the meanies, the game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wave, where things generally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 = Move missle bas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= Move missle b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c] = Fire a missle at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] =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dropped by a meanie hits the missle base, the missle base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ntinue playing with the next available missle base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ssle bases, and after the fifth missle base is destroyed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aders waits for the quit button before returning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kill meanies as fast as possible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surface.  If you allow the meanies to overwhelm you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your missle base explodes spontaneousl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blast away to save the ear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report any bugs, ideas for improvment or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me, Joe Ervin, at "ervin@pinbot.enet.de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 (whose best score is 29,100 so far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